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zasobami ludzkim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3]ZL_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funkcjonowania pracownika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e tendencje i orientacje w zarządzaniu zasobami ludzki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koncepcjami teoretycznymi oraz wybranymi problemami będącymi przedmiotem zarządzania i kierowania w organizacj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ształtowanie praktycznych umiejętności analizy i opisu działań oraz    zjawisk społecznych odnoszących się kierowania i zarządzania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metodami i narzędziami badań socjologicznych pozwalającymi opisywać rzeczywistość społeczną zakład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Zna różne rodzaje systemów zarządzania zasobami ludzkimi i rządzące nimi prawidłowości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więzi społecznych leżące u podstaw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normy i reguły rządzące systemem zarządzania zasobami ludzkimi, ich źródła, naturę i zmiany 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w zakresie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z zakresu zarządzania zasobami ludzkimi i proponuje rozstrzygnięcia w tym zakres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Właściwie i odpowiedzialnie określa priorytety służące realizacji określonego zadania z zakresu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uwarunkowania zarządzania kadrami w przedsiębiorstw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i składniki strategicznego zarządzania kadra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kadr. Procedura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oboru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tworzenia systemu wynagrodze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informa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kadr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ń problematyki kad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trola funkcji personalnej. Istota i cele kontroli funk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 nieetyczne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 wymagań kwalifikacyjnych na stanowisku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; 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istwan T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yd. IV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oczydłowska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organizacji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rmstrong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ól H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pitałem ludzkim a konkurencyjność małych i średnich przedsiębiorstw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eksyn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. Kanony, realia, kontrowers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cztowski A. Wiśniewski Z.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warunkach nowej gospodark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enc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umanistyczne wartości zarządzania – w poszukiwaniu sensu menedżerskich działań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ennewicz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oaching i mentoring w praktyce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1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 S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organizacjami. Wiedza, intuicja, strategie, etyk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ugdol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ry i zachowania nieetyczne w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hojnacki Wł. Balasiewicz A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nowoczesnej organizacji. Wybrane problemy doradztwa zawodowego i personal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Toruń 2006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eilly P. Willims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. Rozwijanie potencjału organizacji dzięki funkcji personalnej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Kraków 2009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idor-Rządkowska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ształtowanie nowoczesnych ocen pracownicz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eastAsia="Cambria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3:00Z</dcterms:created>
  <dc:creator>admin</dc:creator>
  <dc:description/>
  <cp:keywords/>
  <dc:language>en-US</dc:language>
  <cp:lastModifiedBy>Admin</cp:lastModifiedBy>
  <cp:lastPrinted>2019-11-07T11:11:00Z</cp:lastPrinted>
  <dcterms:modified xsi:type="dcterms:W3CDTF">2021-01-13T09:36:00Z</dcterms:modified>
  <cp:revision>7</cp:revision>
  <dc:subject/>
  <dc:title/>
</cp:coreProperties>
</file>